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</w:tblGrid>
      <w:tr>
        <w:trPr>
          <w:trHeight w:val="905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CONTEXT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We are engaged in collegiate coaching partnerships with a focus on numeracy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VALUES/VISION DRIVEN OBJECTIVES: coaching so that what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To increase student enthusiasm, confidence and achievement in numeracy by enhancing the efficacy and effectiveness of teachers and teams </w:t>
            </w:r>
          </w:p>
        </w:tc>
      </w:tr>
      <w:tr>
        <w:trPr>
          <w:trHeight w:val="905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WHAT ARE THE PROFESSIONAL GIVENS: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improve learning outcomes for all students in mathematics (AIP)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tudents will do better because of what WE do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Teacher &amp; team behaviours, attitudes &amp; actions that reflect our values &amp; support the achievement of our objectives... our “do’s”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Teacher &amp; team behaviours, attitudes &amp; actions that dishonour our values &amp; undermine the achievement of our objectives... our “avoids”</w:t>
            </w:r>
          </w:p>
        </w:tc>
      </w:tr>
      <w:tr>
        <w:trPr>
          <w:trHeight w:val="90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’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ing activitie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ing the positives out of each lesson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ng open to chang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Looking at WHY you are doing activitie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ling the controllable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llenge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ing ongoing assessment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 to new strategie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voids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ving up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sharin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Wasting time both in class and meetings(making each hour count)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ical judgement feedback</w:t>
            </w:r>
          </w:p>
        </w:tc>
      </w:tr>
      <w:tr>
        <w:trPr>
          <w:trHeight w:val="448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Initiatives that will support us in demonstrating the “do’s” and avoiding the “avoids”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ning together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erating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together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ners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ort from Warwick and Leadership</w:t>
            </w:r>
          </w:p>
        </w:tc>
      </w:tr>
      <w:tr>
        <w:trPr>
          <w:trHeight w:val="1388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f management: How we will take responsibility for the implementing of these protocols &amp; holding ourselves accountable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at do we expect from leadership when the protocols are not being observed</w:t>
            </w:r>
          </w:p>
        </w:tc>
      </w:tr>
      <w:tr>
        <w:trPr>
          <w:trHeight w:val="2387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g it a priority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 positive in our approach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uring we all contribut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hallenged by leadership (PDP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22:00Z</dcterms:created>
  <dc:creator>Warwick Knuckey</dc:creator>
  <dc:description/>
  <cp:keywords/>
  <dc:language>en-US</dc:language>
  <cp:lastModifiedBy>Warwick Knuckey</cp:lastModifiedBy>
  <cp:lastPrinted>2010-06-08T15:11:00Z</cp:lastPrinted>
  <dcterms:modified xsi:type="dcterms:W3CDTF">2010-11-10T02:25:00Z</dcterms:modified>
  <cp:revision>3</cp:revision>
  <dc:subject/>
  <dc:title/>
</cp:coreProperties>
</file>